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208"/>
      </w:tblGrid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О (полностью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нилов Николай Сергеевич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сто рабо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МБОУ СОШ №18, пос.Высокий, Курганинского района, Краснодарского края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жность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 информати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нформатика, 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 ознакомления с новым материал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u w:val="single"/>
        </w:rPr>
        <w:t>Тема:</w:t>
      </w:r>
      <w:r>
        <w:rPr/>
        <w:t xml:space="preserve"> </w:t>
      </w:r>
      <w:r>
        <w:rPr>
          <w:color w:val="000000"/>
        </w:rPr>
        <w:t xml:space="preserve">Информация в неживой природе. Информация в живой природе. </w:t>
      </w:r>
      <w:r>
        <w:rPr/>
        <w:t>Техника безопасности.</w:t>
      </w:r>
    </w:p>
    <w:p>
      <w:pPr>
        <w:pStyle w:val="Normal"/>
        <w:rPr/>
      </w:pPr>
      <w:r>
        <w:rPr>
          <w:color w:val="000000"/>
          <w:u w:val="single"/>
        </w:rPr>
        <w:t>Цель:</w:t>
      </w:r>
      <w:r>
        <w:rPr>
          <w:color w:val="000000"/>
        </w:rPr>
        <w:t xml:space="preserve"> </w:t>
      </w:r>
      <w:r>
        <w:rPr>
          <w:i/>
          <w:iCs/>
        </w:rPr>
        <w:t>Познакомить учащихся с понятием информации в живой и неживой природе</w:t>
      </w:r>
    </w:p>
    <w:p>
      <w:pPr>
        <w:pStyle w:val="Normal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- Знакомство учащихся с понятием информации в неживой и живой природе.</w:t>
      </w:r>
    </w:p>
    <w:p>
      <w:pPr>
        <w:pStyle w:val="Normal"/>
        <w:ind w:left="900" w:hanging="180"/>
        <w:rPr/>
      </w:pPr>
      <w:r>
        <w:rPr/>
        <w:t>- Способствовать развитию логического мышления, развивать умения правильно обобщить данные и сделать вывод</w:t>
      </w:r>
    </w:p>
    <w:p>
      <w:pPr>
        <w:pStyle w:val="Normal"/>
        <w:ind w:left="900" w:hanging="192"/>
        <w:rPr/>
      </w:pPr>
      <w:r>
        <w:rPr/>
        <w:t>- Стремиться к воспитанию чувства гуманизма, уважения к старшим, взаимопомощи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ab/>
      </w:r>
      <w:r>
        <w:rPr>
          <w:iCs/>
        </w:rPr>
        <w:t>компьютер, мультимедийный проектор, проекционный экран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89"/>
        <w:gridCol w:w="2546"/>
        <w:gridCol w:w="1953"/>
        <w:gridCol w:w="1780"/>
        <w:gridCol w:w="83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ен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bCs/>
              </w:rPr>
            </w:pPr>
            <w:r>
              <w:rPr>
                <w:color w:val="000000"/>
              </w:rPr>
              <w:t>Организация начала занят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, проверка подготовки помещения к уроку, объявление темы и цели уро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запись темы урока в тетра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bCs/>
              </w:rPr>
            </w:pPr>
            <w:r>
              <w:rPr>
                <w:color w:val="000000"/>
              </w:rPr>
              <w:t>Подготовка к основному этапу занят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материа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</w:t>
            </w:r>
          </w:p>
          <w:p>
            <w:pPr>
              <w:pStyle w:val="Normal"/>
              <w:rPr/>
            </w:pPr>
            <w:r>
              <w:rPr/>
              <w:t>конспектирую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bCs/>
              </w:rPr>
            </w:pPr>
            <w:r>
              <w:rPr>
                <w:color w:val="000000"/>
              </w:rPr>
              <w:t>Усвоение новых знаний и способов действ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 в неживой природе</w:t>
            </w:r>
          </w:p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 в живой природ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, демонстрация Э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предположения о правильном ответе в тесте, конспектирую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bCs/>
              </w:rPr>
            </w:pPr>
            <w:r>
              <w:rPr>
                <w:color w:val="000000"/>
              </w:rPr>
              <w:t>Применение полученных знаний. Обобщение и систематизация знан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- мера упорядоченности системы по шкале "хаос-порядок"</w:t>
            </w:r>
          </w:p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предположения XIX века</w:t>
            </w:r>
          </w:p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нформации в неживой природе</w:t>
            </w:r>
          </w:p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вития живых систем</w:t>
            </w:r>
          </w:p>
          <w:p>
            <w:pPr>
              <w:pStyle w:val="ListParagraph"/>
              <w:numPr>
                <w:ilvl w:val="0"/>
                <w:numId w:val="1"/>
              </w:numPr>
              <w:ind w:left="27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живых систе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опросов, контролирование результатов обуч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тестов, приводят приме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bCs/>
              </w:rPr>
            </w:pPr>
            <w:r>
              <w:rPr>
                <w:color w:val="000000"/>
              </w:rPr>
              <w:t>Подведение итогов занятия. Информация о домашнем задан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выставление оценок, постановка домашнего зад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писывают домашнее задание в дневни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b9cac53b_f817_470a_920c_ce0d00c1c5da"/>
            <w:r>
              <w:rPr/>
              <w:t>8. Техника безопасности и санитарные нормы</w:t>
            </w:r>
            <w:bookmarkStart w:id="1" w:name="BM041d3638_7b0c_4c9e_a36a_1bf7cb79dc22"/>
            <w:bookmarkEnd w:id="0"/>
          </w:p>
          <w:p>
            <w:pPr>
              <w:pStyle w:val="Normal"/>
              <w:rPr/>
            </w:pPr>
            <w:r>
              <w:rPr/>
            </w:r>
            <w:bookmarkEnd w:id="1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техники безопасности, демонстрация Э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поминают прави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"Технология и безопасность работы. Рабочее пространство. Осанка."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где можно посмотреть подробно о технике безопас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писывают название ресур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становка цели урока</w:t>
      </w:r>
    </w:p>
    <w:p>
      <w:pPr>
        <w:pStyle w:val="Normal"/>
        <w:ind w:firstLine="360"/>
        <w:rPr/>
      </w:pPr>
      <w:r>
        <w:rPr/>
        <w:t xml:space="preserve">Проверяется готовность учащихся к уроку. Объявляется тема и цель урока. </w:t>
      </w:r>
      <w:r>
        <w:rPr>
          <w:i/>
        </w:rPr>
        <w:t>Запускается 1 слайд презентации.</w:t>
      </w:r>
      <w:r>
        <w:rPr/>
        <w:t xml:space="preserve"> Учащиеся записывают тему урока в тетра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дготовка к изучению нового материала</w:t>
      </w:r>
    </w:p>
    <w:p>
      <w:pPr>
        <w:pStyle w:val="Normal"/>
        <w:ind w:firstLine="360"/>
        <w:rPr/>
      </w:pPr>
      <w:r>
        <w:rPr/>
        <w:t>Отмечается, что изучение темы «</w:t>
      </w:r>
      <w:r>
        <w:rPr>
          <w:color w:val="000000"/>
        </w:rPr>
        <w:t>Информация в неживой природе. Информация в живой природе.» не является для учащихся чем-то новым и неизвестным. Сегодня на уроке мы изучаем тему, являющуюся вводной в предмет «Информатики». Главным понятием нашего предмета является понятие «Информации». Предлагается детям самими ответить как они понимают это понят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знакомление с новым материалом</w:t>
      </w:r>
    </w:p>
    <w:p>
      <w:pPr>
        <w:pStyle w:val="Normal"/>
        <w:ind w:firstLine="360"/>
        <w:rPr/>
      </w:pPr>
      <w:r>
        <w:rPr>
          <w:i/>
        </w:rPr>
        <w:t>Запускается 2 слайд презентации.</w:t>
      </w:r>
      <w:r>
        <w:rPr/>
        <w:t xml:space="preserve"> Учащиеся открывают учебник на стр. 8.</w:t>
      </w:r>
    </w:p>
    <w:p>
      <w:pPr>
        <w:pStyle w:val="Normal"/>
        <w:rPr/>
      </w:pPr>
      <w:r>
        <w:rPr/>
        <w:t xml:space="preserve">Начинается изучение П. 1.1.1. Информация в неживой природе со слайда из «Единой коллекции цифровых образовательных ресурсов» нажимая на соответствующую ссылку внизу на 2 слайде презентации, на которую указывает стрелка с надписью «нажать». </w:t>
      </w:r>
    </w:p>
    <w:p>
      <w:pPr>
        <w:pStyle w:val="Normal"/>
        <w:rPr/>
      </w:pPr>
      <w:r>
        <w:rPr/>
        <w:t xml:space="preserve">После показа презентации из коллекции, вернуться обратно к презентации можно закрыв окно браузера или однократным нажатием комбинации кнопок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tab</w:t>
      </w:r>
      <w:r>
        <w:rPr/>
        <w:t>.</w:t>
      </w:r>
    </w:p>
    <w:p>
      <w:pPr>
        <w:pStyle w:val="Normal"/>
        <w:ind w:firstLine="360"/>
        <w:rPr/>
      </w:pPr>
      <w:r>
        <w:rPr>
          <w:i/>
        </w:rPr>
        <w:t xml:space="preserve">Запускается 3 слайд презентации. </w:t>
      </w:r>
      <w:r>
        <w:rPr/>
        <w:t>На нем начинается изучение учебного пособия. Дети слушают учителя, конспектируют.</w:t>
      </w:r>
    </w:p>
    <w:p>
      <w:pPr>
        <w:pStyle w:val="Normal"/>
        <w:ind w:firstLine="360"/>
        <w:rPr/>
      </w:pPr>
      <w:r>
        <w:rPr>
          <w:i/>
        </w:rPr>
        <w:t>Учитель рассказывает:</w:t>
      </w:r>
      <w:r>
        <w:rPr/>
        <w:t xml:space="preserve"> В физике, которая изучает неживую природу, информация является мерой упорядоченности системы по шкале «хаос — порядок». Один из основных законов классической физики утверждает, что замкнутые системы, в которых отсутствует обмен веществом и энергией с окружающей средой, стремятся с течением времени перейти из менее вероятного упорядоченного состояния в наиболее вероятное хаотическое состояние.</w:t>
      </w:r>
    </w:p>
    <w:p>
      <w:pPr>
        <w:pStyle w:val="Normal"/>
        <w:ind w:firstLine="360"/>
        <w:rPr/>
      </w:pPr>
      <w:r>
        <w:rPr/>
        <w:t>Детям предлагается зарисовать шкалу, и изобразить на ней подписи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Запускается 4 слайд презентации.</w:t>
      </w:r>
    </w:p>
    <w:p>
      <w:pPr>
        <w:pStyle w:val="Normal"/>
        <w:ind w:firstLine="360"/>
        <w:rPr/>
      </w:pPr>
      <w:r>
        <w:rPr>
          <w:i/>
        </w:rPr>
        <w:t xml:space="preserve">Учитель рассказывает: </w:t>
      </w:r>
      <w:r>
        <w:rPr/>
        <w:t>Например, если в одну половину замкнутого сосуда поместить газ, то через некоторое время в результате хаотического движения молекулы газа равномерно заполнят весь сосуд. Произойдет переход из менее вероятного упорядоченного состояния в более вероятное хаотическое состояние, и информация, которая является мерой упорядоченности системы, в этом случае уменьшится (рис. 1.1).</w:t>
      </w:r>
    </w:p>
    <w:p>
      <w:pPr>
        <w:pStyle w:val="Normal"/>
        <w:ind w:firstLine="360"/>
        <w:rPr/>
      </w:pPr>
      <w:r>
        <w:rPr/>
        <w:t xml:space="preserve">Вводится понятие терминов «микромир», «макромир», и «мегамир» основываясь на соответствующих иллюстрациях </w:t>
      </w:r>
      <w:r>
        <w:rPr>
          <w:i/>
        </w:rPr>
        <w:t>запущенных 5,6.7 слайдах</w:t>
      </w:r>
      <w:r>
        <w:rPr/>
        <w:t xml:space="preserve"> и объяснениях учителя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Запускается 8 слайд презентации.</w:t>
      </w:r>
    </w:p>
    <w:p>
      <w:pPr>
        <w:pStyle w:val="Normal"/>
        <w:ind w:firstLine="360"/>
        <w:rPr/>
      </w:pPr>
      <w:r>
        <w:rPr>
          <w:i/>
        </w:rPr>
        <w:t xml:space="preserve">Учитель рассказывает: </w:t>
      </w:r>
      <w:r>
        <w:rPr/>
        <w:t>В соответствии с такой точкой зрения физики в конце XIX века предсказывали, что нашу Вселенную ждет «тепловая смерть», т. е. молекулы и атомы со временем равномерно распределятся в пространстве и какие-либо изменения и развитие прекратятся.</w:t>
      </w:r>
    </w:p>
    <w:p>
      <w:pPr>
        <w:pStyle w:val="Normal"/>
        <w:rPr/>
      </w:pPr>
      <w:r>
        <w:rPr/>
        <w:t>Однако современная наука установила, что некоторые законы классической физики, справедливые для макротел, нельзя применять для микро- и мегамира. Согласно современным научным представлениям, наша Вселенная является динамически развивающейся системой, в которой постоянно происходят процессы усложнения структуры.</w:t>
      </w:r>
    </w:p>
    <w:p>
      <w:pPr>
        <w:pStyle w:val="Normal"/>
        <w:rPr/>
      </w:pPr>
      <w:r>
        <w:rPr/>
        <w:t>Таким образом, с одной стороны, в неживой природе в замкнутых системах идут процессы в направлении от порядка к хаосу (в них информация уменьшается). С другой стороны, в процессе эволюции Вселенной в микро- и мегамире возникают объекты со все более сложной структурой и, следовательно, информация, являющаяся мерой упорядоченности элементов системы, возрастает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Запускается 9 слайд презентации.</w:t>
      </w:r>
    </w:p>
    <w:p>
      <w:pPr>
        <w:pStyle w:val="Normal"/>
        <w:rPr/>
      </w:pPr>
      <w:r>
        <w:rPr/>
        <w:t>Учащимся предлагается перейти в учебнике на 10 страницу.</w:t>
      </w:r>
    </w:p>
    <w:p>
      <w:pPr>
        <w:pStyle w:val="Normal"/>
        <w:rPr/>
      </w:pPr>
      <w:r>
        <w:rPr/>
        <w:t xml:space="preserve">Начинается изучение П. 1.1.2. Информация в живой природе со слайда из «Единой коллекции цифровых образовательных ресурсов» нажимая на соответствующую ссылку внизу на 9 слайде презентации, на которую указывает стрелка с надписью «нажать». </w:t>
      </w:r>
    </w:p>
    <w:p>
      <w:pPr>
        <w:pStyle w:val="Normal"/>
        <w:rPr/>
      </w:pPr>
      <w:r>
        <w:rPr/>
        <w:t xml:space="preserve">После показа презентации из коллекции, вернуться обратно к презентации можно закрыв окно браузера или однократным нажатием комбинации кнопок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t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rPr>
          <w:u w:val="single"/>
        </w:rPr>
      </w:pPr>
      <w:r>
        <w:rPr>
          <w:u w:val="single"/>
        </w:rPr>
        <w:t>Первичное осмысление и применение изученного</w:t>
      </w:r>
    </w:p>
    <w:p>
      <w:pPr>
        <w:pStyle w:val="Normal"/>
        <w:rPr/>
      </w:pPr>
      <w:r>
        <w:rPr>
          <w:i/>
        </w:rPr>
        <w:t xml:space="preserve">Запускается 10 слайд презентации. </w:t>
      </w:r>
      <w:r>
        <w:rPr/>
        <w:t xml:space="preserve">Закрепеление информации урока начинается со слайдов из «Единой коллекции цифровых образовательных ресурсов» их 5 и они содержат механизм тестирующий знания учащихся. Запуск производится нажатием на соответствующие ссылки справа от названий тестов. После показа тестового вопроса из коллекции, вернуться обратно к презентации можно закрыв окно браузера или однократным нажатием комбинации кнопок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tab</w:t>
      </w:r>
      <w:r>
        <w:rPr/>
        <w:t>.</w:t>
      </w:r>
    </w:p>
    <w:p>
      <w:pPr>
        <w:pStyle w:val="Normal"/>
        <w:rPr/>
      </w:pPr>
      <w:r>
        <w:rPr/>
        <w:t>Отвечать на вопросы могут как отдельные учащиеся, так и используя фронтальную работу в класс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rPr>
          <w:u w:val="single"/>
        </w:rPr>
      </w:pPr>
      <w:r>
        <w:rPr>
          <w:u w:val="single"/>
        </w:rPr>
        <w:t>Подведение итогов урока. Постановка домашнего задания</w:t>
      </w:r>
    </w:p>
    <w:p>
      <w:pPr>
        <w:pStyle w:val="Normal"/>
        <w:rPr/>
      </w:pPr>
      <w:r>
        <w:rPr>
          <w:i/>
        </w:rPr>
        <w:t>Запускается 11 слайд презентации.</w:t>
      </w:r>
    </w:p>
    <w:p>
      <w:pPr>
        <w:pStyle w:val="Normal"/>
        <w:rPr/>
      </w:pPr>
      <w:r>
        <w:rPr/>
        <w:t xml:space="preserve">Учителем произносятся вопросы, ответы предлагаются ученикам. </w:t>
      </w:r>
    </w:p>
    <w:p>
      <w:pPr>
        <w:pStyle w:val="Normal"/>
        <w:rPr/>
      </w:pPr>
      <w:r>
        <w:rPr>
          <w:i/>
        </w:rPr>
        <w:t>Запускается 12 слайд презентации.</w:t>
      </w:r>
      <w:r>
        <w:rPr/>
        <w:t xml:space="preserve"> На нем рассказывается о выполнении домашнего задания в виде прочтения соответствующих пунктов и самостоятельных ответов дома на контрольные вопросы. Учащимся предлагается открыть дневники и сделать записи о домашнем задании на следующий ур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rPr>
          <w:u w:val="single"/>
        </w:rPr>
      </w:pPr>
      <w:r>
        <w:rPr>
          <w:u w:val="single"/>
        </w:rPr>
        <w:t>Техника безопасности</w:t>
      </w:r>
    </w:p>
    <w:p>
      <w:pPr>
        <w:pStyle w:val="Normal"/>
        <w:ind w:firstLine="360"/>
        <w:rPr/>
      </w:pPr>
      <w:r>
        <w:rPr>
          <w:i/>
        </w:rPr>
        <w:t xml:space="preserve">Запускается 13 слайд презентации. </w:t>
      </w:r>
      <w:r>
        <w:rPr/>
        <w:t>Техника безопасности начинается со слайдов из «Единой коллекции цифровых образовательных ресурсов» Запуск производится нажатием на соответствующие ссылки справа от названий презентаций.</w:t>
      </w:r>
    </w:p>
    <w:p>
      <w:pPr>
        <w:pStyle w:val="Normal"/>
        <w:ind w:firstLine="360"/>
        <w:rPr/>
      </w:pPr>
      <w:r>
        <w:rPr/>
        <w:t>Первая презентация требует пояснений и действий учителя. Вторая работает автоматически, длится 10 мин. Какую предоставлять учащимся выбирает учитель в зависимости от класса.</w:t>
      </w:r>
    </w:p>
    <w:p>
      <w:pPr>
        <w:pStyle w:val="Normal"/>
        <w:ind w:firstLine="360"/>
        <w:rPr/>
      </w:pPr>
      <w:r>
        <w:rPr/>
        <w:t xml:space="preserve">После показа материала из коллекции и соответствующего обсуждения правил поведения, вернуться обратно к презентации можно закрыв окно браузера или однократным нажатием комбинации кнопок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tab</w:t>
      </w:r>
      <w:r>
        <w:rPr/>
        <w:t>.</w:t>
      </w:r>
    </w:p>
    <w:p>
      <w:pPr>
        <w:pStyle w:val="Normal"/>
        <w:ind w:firstLine="360"/>
        <w:rPr/>
      </w:pPr>
      <w:r>
        <w:rPr/>
        <w:t>"Технология и безопасность работы. Рабочее пространство. Осанка." Является анимационным ресурсом и желательно заранее его загрузить ввиду большого информационного объема (27 мбайт). Посмотреть на уроке оба ресурса о технике безопасности, из-за нехватки времени может не представиться. Поэтому в конце урока можно показать способ загрузки из Интернета и запуска этого файла дома. Или предлагаю записать его на перемене детям на флэш-носители, чтобы они дома самостоятельно посмотрели.</w:t>
      </w:r>
    </w:p>
    <w:p>
      <w:pPr>
        <w:pStyle w:val="Normal"/>
        <w:ind w:firstLine="360"/>
        <w:rPr/>
      </w:pPr>
      <w:r>
        <w:rPr/>
        <w:t>По окончании инструктажа дети расписываются в журнале по технике безопасности о проведенном инструктаже «О правилах поведения в кабинете информати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kern w:val="2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47:00Z</dcterms:created>
  <dc:creator>Nik</dc:creator>
  <dc:description/>
  <cp:keywords/>
  <dc:language>en-US</dc:language>
  <cp:lastModifiedBy>Nik1</cp:lastModifiedBy>
  <dcterms:modified xsi:type="dcterms:W3CDTF">2014-03-29T17:41:00Z</dcterms:modified>
  <cp:revision>20</cp:revision>
  <dc:subject/>
  <dc:title/>
</cp:coreProperties>
</file>